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Стратегии социально-экономического развития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образования «Город Воткинск» на период до 2036 года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 xml:space="preserve">и Плана мероприятий по реализации Стратегии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циально-экономического развития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образования «Город Воткинск» на период до 2036 год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В соответствии с  Федеральным законом от 28 июня 2014 года № 172-РФ «О стратегическом планировании в Российской Федерации», Федеральным законом от 20 марта 2025 года «Об общих принципах организации местного самоуправления в единой системе публичной власти», Уставом муниципального образования «Город Воткинск», Дума решает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 Утвердить Стратегию социально-экономического развития муниципального образования «Город Воткинск» на период до 2036 года и План мероприятий по реализации Стратегии социально-экономического развития муниципального образования «Город Воткинск» на период до 2036 года (прилагается)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стоящее решение вступает в силу после его обнарод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Обнародовать настоящее решение путе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Глава муниципального </w:t>
        <w:tab/>
        <w:tab/>
        <w:tab/>
        <w:tab/>
        <w:tab/>
        <w:t>Председатель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образования </w:t>
        <w:tab/>
        <w:tab/>
        <w:tab/>
        <w:tab/>
        <w:tab/>
        <w:tab/>
        <w:t xml:space="preserve">Воткинской городской 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«Город Воткинск»</w:t>
        <w:tab/>
        <w:tab/>
        <w:tab/>
        <w:tab/>
        <w:tab/>
        <w:tab/>
        <w:t>Думы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А.В. Заметаев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ект вносит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миссия городской Думы по экономике и бюджету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>Протокол  от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276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10:00Z</dcterms:created>
  <dc:creator>инк</dc:creator>
  <dc:description/>
  <cp:keywords/>
  <dc:language>en-US</dc:language>
  <cp:lastModifiedBy>SV_Bulgakov</cp:lastModifiedBy>
  <cp:lastPrinted>2022-03-10T10:00:00Z</cp:lastPrinted>
  <dcterms:modified xsi:type="dcterms:W3CDTF">2025-12-15T12:17:00Z</dcterms:modified>
  <cp:revision>81</cp:revision>
  <dc:subject/>
  <dc:title/>
</cp:coreProperties>
</file>